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82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94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68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23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95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71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09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98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7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1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7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8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68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211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15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4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0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