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3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523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553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650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739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990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634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987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055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67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694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79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9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511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