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247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894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084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342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262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472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031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481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818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333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590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279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130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