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579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3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61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158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106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79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005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096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324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46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79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65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030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779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978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12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614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