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752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8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018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352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835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953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553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663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331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321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848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560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384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942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733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