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2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8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08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45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41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96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60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69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470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888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69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71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35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