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8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584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25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94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20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99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284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41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566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79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08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5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2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34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685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03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