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170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951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095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193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037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968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799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234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698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007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629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550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815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78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356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