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3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17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06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85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176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48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163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37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848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791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2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8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39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