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747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775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91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983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942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361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758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967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826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134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539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25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190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058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991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264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309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