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7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56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650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08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027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71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6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95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83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747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42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94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81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047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90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