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025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763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070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070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104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068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106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31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984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252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141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82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652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