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19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51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748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751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322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80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45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57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009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21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9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8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90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347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19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49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8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