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207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14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887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31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675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106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3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8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216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956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1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08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293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44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619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