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242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340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420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018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825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701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103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065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156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47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420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466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950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