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08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703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05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085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410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292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16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52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890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86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934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610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02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1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083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292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88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