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855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9435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3158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2535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0653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510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28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536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2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392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022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216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5916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0289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142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