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84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36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34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02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04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21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00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961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48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96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41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1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7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