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564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89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69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88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388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835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011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322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500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991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834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3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656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475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703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46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997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