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83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735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900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265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627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155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021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421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005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275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077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103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370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240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496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