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396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69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522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730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545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802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086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181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524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990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877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023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90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