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59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473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890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452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997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179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14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978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266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832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006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76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399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541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861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675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215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