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01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16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21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480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9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29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64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7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11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24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56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06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279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2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9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