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98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224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681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928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184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034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811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089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48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949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805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3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329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