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5256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689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188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821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453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868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3663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61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138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993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055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564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33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364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460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41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932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