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73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76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81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29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79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19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79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55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80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28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9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8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66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7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