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7713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26511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42525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