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011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205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229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906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065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242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113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593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551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006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30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372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633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