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403444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09731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06960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79774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53779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94380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73333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47794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96958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3195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75410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78461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24551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07473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54780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74764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97802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