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98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030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829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104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1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552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54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54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490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35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298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724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87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539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826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