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29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83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888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522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604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293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122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288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87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756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9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7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64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