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050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501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385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561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858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322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480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969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884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602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100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440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585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516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098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88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034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