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73574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89639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90002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79116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48103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65793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39891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37617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39583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90989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24001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88613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94609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30966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6892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