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270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899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17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900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498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473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97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596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166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309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949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878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974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