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213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221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390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34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473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161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430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413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28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077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97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71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83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685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59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479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769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