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00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154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221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552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95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565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530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33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4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8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66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699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026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643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31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