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819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237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820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964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639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302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960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004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202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482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366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937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289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