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67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14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1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30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0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08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9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67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08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59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02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88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67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77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