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512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600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010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421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761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652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184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74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896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697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759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66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254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195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69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