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34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93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28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08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75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82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7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81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7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00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1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2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40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