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073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63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02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7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576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40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41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855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98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49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6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51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9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443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74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81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07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