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70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82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757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2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61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80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58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48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14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5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32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05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3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5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