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700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353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999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40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924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781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97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230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645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02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906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607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824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