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786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597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277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288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151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03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688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07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171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487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18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737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693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95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502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068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995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