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754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563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916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92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481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691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256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399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768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155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612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138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619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110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385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