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63488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55087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6172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