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290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7253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8698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6276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2719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0947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0503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7164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5314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3169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510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637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729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