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48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267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30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73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6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295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841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08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84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61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1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99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84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15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297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78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