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958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790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221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799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720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499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089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389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412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846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642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330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780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017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854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