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83101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86273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55159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61327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49055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91815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19338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11750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21443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12725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80441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15294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01763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